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15128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0444235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